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76889237"/>
      <w:bookmarkStart w:id="166" w:name="__Fieldmark__0_327688923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76889237"/>
      <w:bookmarkStart w:id="168" w:name="__Fieldmark__1_327688923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76889237"/>
      <w:bookmarkStart w:id="170" w:name="__Fieldmark__2_327688923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76889237"/>
      <w:bookmarkStart w:id="172" w:name="__Fieldmark__3_327688923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